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700"/>
        <w:gridCol w:w="2790"/>
      </w:tblGrid>
      <w:tr>
        <w:trPr/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 Referr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Instruct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plemental Instruct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 of students, talents and interests (include at least 2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lassroom Teacher:  Document 2-3 interventions used prior referra</w:t>
            </w:r>
            <w:r>
              <w:rPr>
                <w:b/>
              </w:rPr>
              <w:t>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of Conc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on U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 Beg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U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64" w:leader="none"/>
              </w:tabs>
              <w:rPr>
                <w:b/>
                <w:b/>
              </w:rPr>
            </w:pPr>
            <w:r>
              <w:rPr>
                <w:b/>
              </w:rPr>
              <w:t>Baseline Sc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Intervention Sco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of Conc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on U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 Beg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U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64" w:leader="none"/>
              </w:tabs>
              <w:rPr>
                <w:b/>
                <w:b/>
              </w:rPr>
            </w:pPr>
            <w:r>
              <w:rPr>
                <w:b/>
              </w:rPr>
              <w:t>Baseline Sc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Intervention Sco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of Conc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on U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 Beg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per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 per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.  Lacks bas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u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math facts dail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 1 – Nov.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min.  dai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x per wee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w growth from set A to set K in Otter Creek Mat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3384"/>
        <w:gridCol w:w="3369"/>
      </w:tblGrid>
      <w:tr>
        <w:trPr/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mal Math Testing Don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&amp; Type of Assessment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trength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Areas of Need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m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0:37:00Z</dcterms:created>
  <dc:creator>Barbara Sulfridge</dc:creator>
  <dc:description/>
  <cp:keywords/>
  <dc:language>en-US</dc:language>
  <cp:lastModifiedBy>Barbara Sulfridge</cp:lastModifiedBy>
  <dcterms:modified xsi:type="dcterms:W3CDTF">2011-04-04T00:38:00Z</dcterms:modified>
  <cp:revision>1</cp:revision>
  <dc:subject/>
  <dc:title>Math Referral</dc:title>
</cp:coreProperties>
</file>